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EX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N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NG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P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SEX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X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-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-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X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-12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-13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-14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-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-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DP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-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-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-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-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-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-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-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-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TENES-STIE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TOR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TO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L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EN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EN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S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K-RIB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-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-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LL-B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-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FIEL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ST-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N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N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-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-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Y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-12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-13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-14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-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-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